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2.2011 г. №4200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ериод 2012-2020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дорожного движения на территории городского округа Тольятти, руководствуясь Федеральным законом </w:t>
        <w:br/>
        <w:t xml:space="preserve">от 06.10.2003 г. № 131-ФЗ «Об общих принципах организации местного самоуправления в Российской Федерации», Федеральным законом </w:t>
        <w:br/>
        <w:t>от 10.12.95 г. № 196-ФЗ «О безопасности дорожного движения»,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ем мэра городского округа Тольятти от 18.06.2008 г. </w:t>
        <w:br/>
        <w:t xml:space="preserve">№ 1378-1/п «О разработке и реализации долгосрочных целевых программ городского округа Тольятти», </w:t>
      </w:r>
      <w:r>
        <w:rPr>
          <w:rFonts w:cs="Times New Roman" w:ascii="Times New Roman" w:hAnsi="Times New Roman"/>
          <w:sz w:val="28"/>
          <w:szCs w:val="28"/>
        </w:rPr>
        <w:t>Уставом городского округа Тольятти, мэрия городского округа Тольятти ПОСТАНОВЛЯЕ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ую долгосрочную целевую программу «Повышение безопасности дорожного движения на период 2012-2020 гг.» (далее - Программа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средств бюджета городского округа Тольятти в пределах предусмотренных решением о бюджете на соответствующий финансовый год и плановый период объемов бюджетных ассигнований на реализацию программных мероприяти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бюджета обеспечивать внесение изменений в Программу по приведению ее объемов в соответствие с решением о бюджете городского округа Тольятти в течение 1 месяца со дня утверждения решения о бюджете или внесений изменений в него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10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10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22860</wp:posOffset>
                </wp:positionV>
                <wp:extent cx="3090545" cy="114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14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мэр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0.12.2011 г. № 4200-п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90.4pt;mso-wrap-distance-left:9.05pt;mso-wrap-distance-right:9.05pt;mso-wrap-distance-top:0pt;mso-wrap-distance-bottom:0pt;margin-top:1.8pt;mso-position-vertical-relative:text;margin-left:2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постановлением мэр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30.12.2011 г. № 4200-п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ПЕРИОД 2012-2020 гг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срочной целевой программы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госрочная целевая программа   "Повышение безопасности дорожного движения на период 2012 - 2020г.г." (далее ДЦП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аппаратного совещания городского округа Тольятти № 20-пр/1 от 19.10.2010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-координато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щественной безопасности и мобилизационной подготов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эрии городского округа Тольят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дорожного хозяйства, транспорта и связи;</w:t>
            </w:r>
          </w:p>
          <w:p>
            <w:pPr>
              <w:pStyle w:val="ConsPlusNonformat"/>
              <w:widowControl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;</w:t>
            </w:r>
          </w:p>
          <w:p>
            <w:pPr>
              <w:pStyle w:val="ConsPlusNonformat"/>
              <w:widowControl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.</w:t>
            </w:r>
          </w:p>
          <w:p>
            <w:pPr>
              <w:pStyle w:val="ConsPlusNonformat"/>
              <w:widowControl/>
              <w:ind w:firstLine="5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городского округа Тольятти за счет выполнения комплекса организационных и технических мероприят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едопущение роста числа погибших и раненых в результате дорожно-транспортных происшествий   по сравнению с предшествующим период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здание системы профилактики, позволяющей сформировать стереотип законопослушного поведения  и негативного отношения к правонарушениям в сфере дорожного движения; совершенствование системы мер по предупреждению дорожно-транспортного травмат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ликвидация мест концентрации дорожно-транспортных происшествий (далее - ДТП) путем оптимизации режимов движения на участках улично-дорожной сети с использованием современных схем организации  дорожного движения, технических средств (светофоры  и прочее) и автоматизированных систем управления движением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ыполнение мероприятий, направленных на получения данных о наличии дорог и дорожных сооружений, их протяженности и техническом состоянии для рационального планирования работ по строительству, реконструкции, ремонту и содержанию доро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20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 Программы осуществляется  за счет средств бюджета городского округа Тольятти. Объем финансирования Программы  составит 1094264,7 тыс. руб.,  в том числе: в  2012 году – 89293,7 тыс. руб.; в 2013 году – 105577 тыс. руб.; в 2014 году – 138462,0 тыс. руб.; в 2015 году – 129144,0 тыс. руб.; в 2016 году – 129368,0 тыс. руб.; в 2017 году – 134505,0 тыс. руб.; в 2018 году – 133005,0 тыс. руб.; в 2019 году – 117455,0 тыс. руб.; в 2020 году – 117455,0 тыс. руб.</w:t>
            </w:r>
          </w:p>
        </w:tc>
      </w:tr>
      <w:tr>
        <w:trPr>
          <w:trHeight w:val="2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реализаци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и контроль за реализацией Программ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ется заказчиком - координатором Программы - департаментом общественной безопасности мэрии городского округа Тольятти.</w:t>
            </w:r>
          </w:p>
        </w:tc>
      </w:tr>
      <w:tr>
        <w:trPr>
          <w:trHeight w:val="63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оциально-экономические (экологические) последствия реализаци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Сниж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ТП в результате ликвидации концентрации очагов аварий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а счет реализации мероприятий программы, в сравнении с аналогичным периодом предшествующего год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 Повышение уровня организации дорожного движения, влияющего на обеспечение безопасности участников дорожного движ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) Планомерное сокращение показателей дорожно-транспортного травматизма.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здание основы для дальнейшей разработки долгосрочных программ и реализации  мероприятий, направленных на повышение пропускной способности автодорог городского округа, повышение культуры и уровня безопасности участников дорожного движ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11"/>
        <w:numPr>
          <w:ilvl w:val="0"/>
          <w:numId w:val="5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проблемы и обоснование</w:t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Всемирной организации здравоохранения 30-40 процентов всей смертности от несчастных случаев приходится на долю ДТП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тяжести последствий ДТП, характеризующийся числом погибших в ДТП на 100 пострадавших, по городскому округу Тольятти составляет 2,6, что выше примерно в 2 раза данного показателя в США и Германии, где он равен 1,2 и 1,9 соответственно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П наносят экономике России значительный ущерб, который составил за последние 4 года 2,2 - 2,6 процента валового внутреннего продукта страны. В 2006 году ущерб составил 476,44 млрд. рублей, в том числе в результате гибели и ранения людей - 229,07 млрд. рублей.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ми из многочисленных факторов, непосредственно влияющих на безопасность дорожного движения в                   г.о. Тольятти, являю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потребительские свойства автомобильных дорог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технической оснащенности и несовершенство системы контроля и управления дорожным движением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водительская дисципли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обеспечением безопасности дорожного движения в условиях фактического отсутствия программно-целевого подхода характеризуется отсутствием четкого разделения полномочий и ответственности между субъектами управления на федеральном, региональном и местном уровнях. Отсутствуют критерии оценки эффективности деятельности субъектов управления, а также механизмы контроля со стороны вышестоящих органов государственной власти. Меры, направленные на исправление ситуации, неэффективны, поскольку не носят целенаправленного характера и не подчинены единой задаче. Мероприятия в области обеспечения безопасности дорожного движения финансируются в основном за счет средств, выделяемых на осуществление текущей деятельности органов исполнительной в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тсутствует система организационных, плановых и инженерных мер в области совершенствования системы управления движением транспорта. Реализуемые мероприятия носят эпизодический характер. Воздействие на участников дорожного движения с целью формирования общественно значимых стереотипов транспортной культуры и повышения правосознания осуществляется недостаточно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озволит обеспечить комплексное и системное решение проблемы на основ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конкретных целей, задач и мероприяти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в области обеспечения безопасности дорожного дви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программно-целевого метода позволит существенно повысить эффективность деятельности органов исполнительной власти городского округа Тольятти по обеспечению безопасности дорожного дви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ь и задачи ДЦП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 Программы является повышение безопасности дорожного движения на территории городского округа Тольятти за счет выполнения комплекса организационных и технических мероприяти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беспечивается за счет решения следующих задач: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роста числа погибших и раненных в результате дорожно-транспортных происшествий   по сравнению с 2009 годом;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рофилактики, позволяющей сформировать стереотип законопослушного поведения  и негативного отношения к правонарушениям в сфере дорожного движения; совершенствование системы мер по предупреждению дорожно-транспортного травматизма;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мест концентрации ДТП путем оптимизации режимов движения на участках улично-дорожной сети с использованием современных схем организации  дорожного движения, технических средств (светофоры  и прочее) и автоматизированных систем управления    движением;</w:t>
      </w:r>
    </w:p>
    <w:p>
      <w:pPr>
        <w:pStyle w:val="11"/>
        <w:numPr>
          <w:ilvl w:val="0"/>
          <w:numId w:val="1"/>
        </w:numPr>
        <w:autoSpaceDE w:val="false"/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правленных на получения данных о наличии дорог и дорожных сооружений, их протяженности и техническом состоянии для рационального планирования работ по строительству, реконструкции, ремонту и содержанию д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Целевые показател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 приведены в таблице №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 реализации ДЦП приведены в таблице №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88"/>
        <w:gridCol w:w="1480"/>
        <w:gridCol w:w="1387"/>
        <w:gridCol w:w="1134"/>
        <w:gridCol w:w="126"/>
        <w:gridCol w:w="866"/>
        <w:gridCol w:w="992"/>
        <w:gridCol w:w="851"/>
        <w:gridCol w:w="651"/>
        <w:gridCol w:w="58"/>
        <w:gridCol w:w="687"/>
        <w:gridCol w:w="163"/>
        <w:gridCol w:w="582"/>
        <w:gridCol w:w="269"/>
        <w:gridCol w:w="478"/>
        <w:gridCol w:w="372"/>
        <w:gridCol w:w="375"/>
        <w:gridCol w:w="553"/>
        <w:gridCol w:w="194"/>
        <w:gridCol w:w="239"/>
      </w:tblGrid>
      <w:tr>
        <w:trPr>
          <w:trHeight w:val="353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7" w:type="dxa"/>
            <w:gridSpan w:val="13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2 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752" w:type="dxa"/>
            <w:gridSpan w:val="19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и конечного результата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1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зовое значение</w:t>
            </w:r>
            <w:r>
              <w:rPr>
                <w:sz w:val="20"/>
                <w:szCs w:val="20"/>
                <w:lang w:val="en-US"/>
              </w:rPr>
              <w:t xml:space="preserve"> (20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1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местного значения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ое снижение базового значения ( в процентах) количества ДТП в результате ликвидации концентрации очагов аварийности.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Прогнозируемое снижение базового значения ( в процентах) погибших в результате ДТ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88"/>
        <w:gridCol w:w="1480"/>
        <w:gridCol w:w="1387"/>
        <w:gridCol w:w="941"/>
        <w:gridCol w:w="1134"/>
        <w:gridCol w:w="992"/>
        <w:gridCol w:w="992"/>
        <w:gridCol w:w="851"/>
        <w:gridCol w:w="709"/>
        <w:gridCol w:w="850"/>
        <w:gridCol w:w="851"/>
        <w:gridCol w:w="850"/>
        <w:gridCol w:w="928"/>
      </w:tblGrid>
      <w:tr>
        <w:trPr>
          <w:trHeight w:val="15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Прогнозируемое снижение базового значения ( в процентах)   раненых различной степени тяжести в результате ДТ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мечание: информация по таблице.</w:t>
      </w:r>
    </w:p>
    <w:p>
      <w:pPr>
        <w:pStyle w:val="Normal"/>
        <w:ind w:firstLine="709"/>
        <w:jc w:val="both"/>
        <w:rPr/>
      </w:pPr>
      <w:r>
        <w:rPr/>
        <w:t>- по показателю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сего на 2010 г. в городском округе Тольятти протяженность автомобильных дорог с твердым покрытием, не отвечающим нормативным требованиям и требующих капитального ремонта,  составляла 268,52 км. Общая протяженность автодорог общего пользования  городского округа Тольятти составляет 1498 км.</w:t>
      </w:r>
    </w:p>
    <w:p>
      <w:pPr>
        <w:pStyle w:val="Normal"/>
        <w:ind w:firstLine="709"/>
        <w:jc w:val="both"/>
        <w:rPr>
          <w:color w:val="283959"/>
        </w:rPr>
      </w:pPr>
      <w:r>
        <w:rPr>
          <w:color w:val="000000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0 году составила 17,93% (в 2009 году – 18,79%). </w:t>
      </w:r>
    </w:p>
    <w:p>
      <w:pPr>
        <w:pStyle w:val="Normal"/>
        <w:shd w:fill="FFFFFF" w:val="clear"/>
        <w:jc w:val="both"/>
        <w:rPr/>
      </w:pPr>
      <w:r>
        <w:rPr>
          <w:color w:val="283959"/>
        </w:rPr>
        <w:tab/>
        <w:t>Данный показатель за период  с  2009 года уменьшился на 0,86% за счет проведения в 2009 году капитального ремонта автодорог. В 2011 году протяженность автомобильных дорог, не отвечающих нормативным требованиям,  составляет 290,94 км. Увеличение произошло на 22,42 км за счет приемки на баланс автодорог вокруг ОАО «АВТОВАЗ» (автодорога восточная завода – часть ул. Борковской - 7,94 км; автодорога северная завода – часть ул. Вокзальной – 13,38 км), автодороги на базисный склад хлора – 0,9 км, автодороги по ул. Нижегородской – 0,2 км.  Доля протяженности автомобильных дорог, не отвечающих нормативным требованиям, в общей протяженности автомобильных дорог общего пользования местного значения в 2011 г.  составляет 19,42% (290,94 / 1498*100). Увеличение произошло на 1,49% за счет приемки на баланс мэрии городского округа Тольятти автодорог, требующих капитального ремонта.</w:t>
      </w:r>
    </w:p>
    <w:p>
      <w:pPr>
        <w:pStyle w:val="Normal"/>
        <w:shd w:fill="FFFFFF" w:val="clear"/>
        <w:jc w:val="both"/>
        <w:rPr>
          <w:color w:val="283959"/>
        </w:rPr>
      </w:pPr>
      <w:r>
        <w:rPr>
          <w:color w:val="283959"/>
        </w:rPr>
        <w:tab/>
        <w:t xml:space="preserve"> На 2011 год и плановый период 2011-2012 годы этот показатель не изменяется, т.к. отсутствует финансирование на капитальный ремонт автомобильных дорог. 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 xml:space="preserve">- по показателю 3-5 базовое значение рассчитывается на основании анализа информации по состоянию аварийности на территории г.о.Тольятти за 2010 год, представленной ОГИБДД УВД  по городского округу Тольятти Самарской обл. За  период 2009-2010 гг. на дорогах городского округа Тольятти произошло (ДТП – погибло – ранено): 2010г. – 919-40-1152 (чел.), 2009г. - </w:t>
        <w:tab/>
        <w:t xml:space="preserve">959-46-1174 (чел), отн. откл. (– 4,18)(-13,0)(-1,88) (%). В связи с тем, что значительного уменьшения  мест концентрации очагов аварийности на период 2011-2013 годов не прогнозируется и по 1-2 показателю в этом периоде отмечается рост, значения данных показателей оставили на уровне базового. Процент снижения (-50%) для 3 показателя определен исходя их соотношения значений отн. откл. 2010/2009 (-4,18)/(-8,5), который прогнозируется оставить на том же уровне до 2020 года. Процент снижения для 4-5 показателя  (-10,5%) определен исходя из тяжести последствий  3,4 погибших на 100 пострадавших (2009 г. – 3,8).  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04" w:right="851" w:gutter="0" w:header="709" w:top="765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ind w:firstLine="709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ДЦ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Программы осуществляется  за счет средств бюджета городского округа Тольятти. Объем финансирования Программы  составит 1094264,7 тыс. руб.,  в том числе: в  2012 году – 89293,7 тыс. руб.; в 2013 году – 105577 тыс. руб.; в 2014 году – 138462,0 тыс. руб.; в 2015 году – 129144,0 тыс. руб.; в 2016 году – 129368,0 тыс. руб.; в 2017 году – 134505,0 тыс. руб.; в 2018 году – 133005,0 тыс. руб.; в 2019 году – 117455,0 тыс. руб.; в 2020 году – 117455,0 тыс. руб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ться в пределах бюджетных ассигнований, предусмотренных в бюджете городского округа Тольятти главным распорядителем бюджетных средств на соответствующий финансовый год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городского бюджета, выделяемых на реализацию ДЦП исполнителями ДЦП, отражено в приложении №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ханизм реализации ДЦ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заказчик –координатор Программы – департамент общественной безопасности и мобилизационной подготов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ами Программы являю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дорожного хозяйства, транспорта и связ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- координатор Программы, помимо функций Заказчика:</w:t>
      </w:r>
    </w:p>
    <w:p>
      <w:pPr>
        <w:pStyle w:val="11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всех Заказчиков Программы</w:t>
      </w:r>
    </w:p>
    <w:p>
      <w:pPr>
        <w:pStyle w:val="11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бор и систематизацию информации о реализации Программы;</w:t>
      </w:r>
    </w:p>
    <w:p>
      <w:pPr>
        <w:pStyle w:val="11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направляет  отчеты о выполнении ДЦП в соответствии с Порядком принятия решений о разработке, формирования и реализации долгосрочных целевых программ городского округа Тольятти, утвержденным постановлением мэрии городского округа Тольятти от 18.06.2008г. № 1378-1/п,  Порядком оценки эффективности реализации долгосрочных целевых программ городского округа Тольятти, утвержденным постановлением мэра городского округа Тольятти от 12.08.2008г. № 2061-1/п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 Программы осуществляют следующие функции:</w:t>
      </w:r>
    </w:p>
    <w:p>
      <w:pPr>
        <w:pStyle w:val="11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ачественной и своевременной реализации мероприятий ДЦП, в пределах своих полномочий, осуществление координации деятельности ее исполнителей;</w:t>
      </w:r>
    </w:p>
    <w:p>
      <w:pPr>
        <w:pStyle w:val="11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по итогам полугодия и отчетного года Заказчику-координатору Программы информацию о финансировании и выполнении мероприятий Программы по соответствующим направлениям, результатах их реализации, целевом использовании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Ожидаемые социально-экономические                                      (экологические) последствия ДЦП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получить высокий социально-экономический эффект и существенно повысить уровень жизни населения городского округа Тольятти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ямым и косвенным социально-экономическим эффектам развития сети автодорог можно отнест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Снижение количества </w:t>
      </w:r>
      <w:r>
        <w:rPr>
          <w:rFonts w:cs="Times New Roman" w:ascii="Times New Roman" w:hAnsi="Times New Roman"/>
          <w:sz w:val="28"/>
          <w:szCs w:val="28"/>
        </w:rPr>
        <w:t>ДТП в результате ликвидации концентрации очагов аварий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счет реализации мероприятий программы, в сравнении с аналогичным периодом предшествующего года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вышение уровня организации дорожного движения, влияющего на обеспечение безопасности участников дорожного движ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Планомерное сокращение показателей дорожно-транспортного травматизма.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Создание основы для дальнейшей разработки долгосрочных программ и реализации  мероприятий, направленных на повышение пропускной способности автодорог городского округа, повышение культуры и уровня безопасности участников дорожного движ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спределение средств городского бюджета, выделяемых на реализацию ДЦП исполнителями ДЦП, отражено в приложении № 1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безопасности дорожного дви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11-2020г.г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бюджета, выделяемых на реализацию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.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дорожного хозяйства, транспорта и связ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 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 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 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0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0 36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щественной безопасности и мобилизационной 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4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ия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8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50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9 293,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5 577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8 462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29 144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29 368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4 505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3 005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7 455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7 455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94 264,7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Calibri" w:hAnsi="Calibri" w:eastAsia="Times New Roman" w:cs="Times New Roman"/>
    </w:rPr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00:00Z</dcterms:created>
  <dc:creator>admasu</dc:creator>
  <dc:description/>
  <cp:keywords/>
  <dc:language>en-US</dc:language>
  <cp:lastModifiedBy>пользователь</cp:lastModifiedBy>
  <cp:lastPrinted>2011-12-29T13:14:00Z</cp:lastPrinted>
  <dcterms:modified xsi:type="dcterms:W3CDTF">2011-12-30T10:35:00Z</dcterms:modified>
  <cp:revision>6</cp:revision>
  <dc:subject/>
  <dc:title/>
</cp:coreProperties>
</file>